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5: Urządzenie wielofunkcyjne – 1 szt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Urządzenie wielofunkcyjne dla Katedry Chemii Organicznej – 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39"/>
        <w:gridCol w:w="2694"/>
      </w:tblGrid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Urządzenie  laserowe do formatu A3 drukujące w kolorz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rukarka/ skaner/kopiar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echnologia druku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laserow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oner dostarczony z urządzeniem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ozmiar nośnika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6 – A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 pierwszego wydruku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en-US"/>
              </w:rPr>
              <w:t>(CZ.-B./KOL.) min. 5,5/8 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 pierwszego wydruku:…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 wydruku A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US" w:bidi="en-US"/>
              </w:rPr>
              <w:t>Min. 25 str./mi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 wydruku A4:………………………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 wydruku A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bidi="en-US"/>
              </w:rPr>
              <w:t>min. 15 str./mi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Czas wydruku A3:…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ybkość kopiowania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30str/mi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ybkość kopiowania: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Szybkość skanowania w czerni i w kolorze 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70 obr./min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zybkość skanowania w czerni i w kolorze :……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Podajniki papieru: 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min. 2x kaseta na  550 arkuszy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jniki papieru: ………………………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jnik boczny: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min. 100 arkuszy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jnik boczny:…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utomatyczny podajnik dokumentów dwustronnych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min. 100 arkuszy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utomatyczny podajnik dokumentów dwustronnych………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jnik wielofunkcyjny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1 arku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ajnik wielofunkcyjny………………………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dbiornik papieru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150 arkusz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dbiornik papieru……………………….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US" w:bidi="en-US"/>
              </w:rPr>
              <w:t>Duplex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automatyczn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6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Interfejsy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USB, LAN, Bluetooth, NFC, 1 port USB 2.0 (host), 1 port USB 3.0 (host), 1 port USB 2.0 (urządzenie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bsługiwane systemy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ystemy z rodziny Window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ozdzielczość druku dpi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1200 x 1200 dp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ozdzielczość druku dpi………………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ozdzielczość skanera dpi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300 x 300 dp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ozdzielczość skanera dpi…………..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amięć RAM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3,0 GB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amięć RAM:……………………..GB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ysk Twardy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. 250 GB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ysk Twardy:……………………….GB</w:t>
            </w:r>
          </w:p>
        </w:tc>
      </w:tr>
      <w:tr>
        <w:trPr>
          <w:trHeight w:val="20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Ekran dotykowy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Ekran dotykowy o przekątnej min. 10,1”;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odstawa pod urządzenie z kółkam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1763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13" w:hanging="0"/>
              <w:contextualSpacing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Wewnętrzny  Zszywający Moduł Wykańczania: </w:t>
              <w:br/>
              <w:t>Liczba tac: 2, Pojemność tacy A (górnej): A4, B5, A5, A5R (100 arkuszy), A3, B4, A4R, B5R, SRA3 (50 arkuszy), Pojemność tacy B (dolnej): A4, B5, A5, A5R (500 arkuszy), A3, B4, A4R, B5R, SRA3 (250 arkuszy), Pozycja zszywania: róg, podwójnie, Zszywanie: zszywanie rogów i zszywanie podwójnie: A4/B5: 50 arkuszy, A3/B4/A4R: 30 arkuszy, Zszywanie w trybie Eco: A3/B4/B5/A4: 5 arkuszy, 4 arkusze, 3 arkusz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3345" w:leader="none"/>
        </w:tabs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2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6"/>
      <w:szCs w:val="26"/>
      <w:shd w:fill="FFFFFF" w:val="clear"/>
    </w:rPr>
  </w:style>
  <w:style w:type="character" w:styleId="PogrubienieTeksttreci2Calibri85pt">
    <w:name w:val="Pogrubienie;Tekst treści (2) + Calibri;8;5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2Calibri8pt">
    <w:name w:val="Tekst treści (2) + Calibri;8 pt"/>
    <w:qFormat/>
    <w:rPr>
      <w:rFonts w:ascii="Calibri" w:hAnsi="Calibri" w:eastAsia="Calibri" w:cs="Calibri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900"/>
    </w:pPr>
    <w:rPr>
      <w:rFonts w:ascii="Palatino Linotype" w:hAnsi="Palatino Linotype" w:eastAsia="Palatino Linotype" w:cs="Palatino Linotype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3:00Z</dcterms:created>
  <dc:creator>BPiK</dc:creator>
  <dc:description/>
  <cp:keywords/>
  <dc:language>en-US</dc:language>
  <cp:lastModifiedBy>m.majewska</cp:lastModifiedBy>
  <dcterms:modified xsi:type="dcterms:W3CDTF">2018-11-20T08:32:00Z</dcterms:modified>
  <cp:revision>7</cp:revision>
  <dc:subject/>
  <dc:title/>
</cp:coreProperties>
</file>